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316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нов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 закон и 47/18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6. Одлуке о буџету града Крагујевца за 2021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8/20</w:t>
      </w:r>
      <w:r>
        <w:rPr>
          <w:rFonts w:cs="Arial" w:ascii="Arial" w:hAnsi="Arial"/>
          <w:sz w:val="22"/>
          <w:szCs w:val="22"/>
          <w:lang w:val="sr-RS"/>
        </w:rPr>
        <w:t xml:space="preserve"> и 16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новогодишње декор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новогодишње декорације, која се налази у Плану јавних набавки Градске управе за комуналне послове за 2021.годину,  под редним бројем 000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планирана Нацртом одлуке о измени Одлуке о буџету града Крагујевца за 2021.годину, на Разделу 12- Градска управа за комуналне послове, апропријација – 753, Програм 2 – Комуналне делатности, Програмска активност 0001 – Управљање/одржавање јавним осветљењем,  Функционална класификација 640 – Улична расвета, Економска класификација 426 – Материјал, у износу од 10.0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 Уговор о набавци новогодишње декорације у име града Крагујевца – Градске управе за комуналне послове закључиће са изабраним добављачем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новогодишње декорације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 закон и 47/18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а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јавне набавке новогодишње декорације, која се налази у Плану јавних набавки Градске управе за комуналне послове за 2021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је, да се закључи уговор о набавци новогодишње декорације, ради </w:t>
      </w:r>
      <w:r>
        <w:rPr>
          <w:rFonts w:cs="Arial" w:ascii="Arial" w:hAnsi="Arial"/>
          <w:sz w:val="22"/>
          <w:szCs w:val="22"/>
          <w:lang w:val="sr-CS"/>
        </w:rPr>
        <w:t>свечаног украшавања градских улица и тргова у периоду новогодишњих и божићних празник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e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омуналне послове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sz w:val="22"/>
          <w:szCs w:val="22"/>
          <w:lang w:val="sr-Latn-ME"/>
        </w:rPr>
        <w:t>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9:00Z</dcterms:created>
  <dc:creator>Komunalni 06</dc:creator>
  <dc:description/>
  <cp:keywords/>
  <dc:language>en-US</dc:language>
  <cp:lastModifiedBy>Gadrsko </cp:lastModifiedBy>
  <cp:lastPrinted>2021-11-01T14:14:00Z</cp:lastPrinted>
  <dcterms:modified xsi:type="dcterms:W3CDTF">2021-11-08T06:48:00Z</dcterms:modified>
  <cp:revision>19</cp:revision>
  <dc:subject/>
  <dc:title/>
</cp:coreProperties>
</file>